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 xml:space="preserve">Муниципальное бюджетно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«Гимназия № 91 имени М.В. Ломоносов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раевой День открытых двер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i/>
          <w:i/>
          <w:sz w:val="28"/>
        </w:rPr>
      </w:pPr>
      <w:r>
        <w:rPr>
          <w:i/>
          <w:sz w:val="28"/>
        </w:rPr>
        <w:t>«Образовательные результаты освоения ООП ООО»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606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606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606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606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606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606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606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606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606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606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606" w:hanging="0"/>
        <w:jc w:val="center"/>
        <w:outlineLvl w:val="0"/>
        <w:rPr/>
      </w:pPr>
      <w:r>
        <w:rPr/>
        <w:drawing>
          <wp:inline distT="0" distB="0" distL="0" distR="0">
            <wp:extent cx="1399540" cy="449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20" r="-39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606" w:hanging="0"/>
        <w:jc w:val="center"/>
        <w:outlineLvl w:val="0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567" w:right="567" w:gutter="0" w:header="0" w:top="540" w:footer="720" w:bottom="900"/>
          <w:pgNumType w:fmt="decimal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606" w:hanging="0"/>
        <w:jc w:val="center"/>
        <w:outlineLvl w:val="0"/>
        <w:rPr/>
      </w:pPr>
      <w:r>
        <w:rPr/>
        <w:t>14 марта 2015г.</w:t>
      </w:r>
    </w:p>
    <w:p>
      <w:pPr>
        <w:pStyle w:val="Normal"/>
        <w:numPr>
          <w:ilvl w:val="0"/>
          <w:numId w:val="0"/>
        </w:numPr>
        <w:ind w:right="606" w:hanging="0"/>
        <w:jc w:val="center"/>
        <w:outlineLvl w:val="0"/>
        <w:rPr>
          <w:b/>
          <w:b/>
        </w:rPr>
      </w:pPr>
      <w:r>
        <w:rPr>
          <w:b/>
        </w:rPr>
        <w:t>Программа Краевого Дня открытых дверей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851"/>
        <w:gridCol w:w="1842"/>
        <w:gridCol w:w="481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удитор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Ф.И.О, должность организатор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5 - 8.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 участни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30 - 9.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енарная ч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 г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по теме «Шаги написания ООП ООО. Презентация образовательных результатов освоения ООП ООО пилотной школы и механизма их формулирован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 дальнейшую раб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овый за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на Т.В., д</w:t>
            </w:r>
            <w:r>
              <w:rPr>
                <w:rFonts w:cs="Times" w:ascii="Times" w:hAnsi="Times"/>
                <w:sz w:val="22"/>
                <w:szCs w:val="22"/>
              </w:rPr>
              <w:t xml:space="preserve">иректор </w:t>
            </w:r>
            <w:r>
              <w:rPr>
                <w:sz w:val="22"/>
                <w:szCs w:val="22"/>
              </w:rPr>
              <w:t>Гимназии №9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чугина В.А., заместитель директора по УВ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15 – 10.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материалов финала метапредметной олимпиады "Школы Росатома"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ой работы в соответствии с требованиями ФГОС ОО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вый за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чугина В.А., заместитель директора по УВ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на Т.В., д</w:t>
            </w:r>
            <w:r>
              <w:rPr>
                <w:rFonts w:cs="Times" w:ascii="Times" w:hAnsi="Times"/>
                <w:sz w:val="22"/>
                <w:szCs w:val="22"/>
              </w:rPr>
              <w:t xml:space="preserve">иректор </w:t>
            </w:r>
            <w:r>
              <w:rPr>
                <w:sz w:val="22"/>
                <w:szCs w:val="22"/>
              </w:rPr>
              <w:t>Гимназии №91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5 – 11.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нформатики  «Кодирование как изменение формы представления информац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 В.Г.., учитель информа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тинина И.В., учитель информатик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е занятие по английскому языку «Объединенное королевство – страна изучаемого язы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Г.В., учитель английского язы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О.Н., учитель английского язык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английского языка  «Введение грамматического времени </w:t>
            </w:r>
            <w:r>
              <w:rPr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rfect</w:t>
            </w:r>
            <w:r>
              <w:rPr>
                <w:sz w:val="22"/>
                <w:szCs w:val="22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З.З., учитель английского языка.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00 – 11.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уроков, учебных заня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21, 22, 45, 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, проводившие уроки, учебные занятия.</w:t>
            </w:r>
          </w:p>
        </w:tc>
      </w:tr>
      <w:tr>
        <w:trPr>
          <w:trHeight w:val="3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0 – 12.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0 - 12.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занятие по изобразительному искусству «Школьная мод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гельян Е.С., учитель ИЗО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е занятие по информатике «Формы записи алгоритмов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тап работы над проектом по обществознанию «Бизнес-план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Е.А., учитель информа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изоргер Е.И., учитель обществознания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е занятие «Пять золотых правил» эффективной коммуникации» в рамках курса внеурочной деятельности «Социальное проектирование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цова Т.А., педагог-организатор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занятие «Можно ли пить водопроводную воду?» в рамках курса внеурочной деятельности «НИР «Мир растен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енькова Н.А., учитель биолог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щик О.В., учитель биолог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5 – 13.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уроков, учебных заня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10, 21, 39, 4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, проводившие уроки, учебные занятия.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5 – 14.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итационная игра, демонстрирующая коллективную природу разработки ООП ОО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вый за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цова Т.А., педагог-организатор.</w:t>
            </w:r>
          </w:p>
        </w:tc>
      </w:tr>
      <w:tr>
        <w:trPr>
          <w:trHeight w:val="2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05 – 14.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ение анкеты самопроверки готовности педагогов и образовательной организации к введению ФГОС ОО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вый з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дагог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администрац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ловкина Т.В., д</w:t>
            </w:r>
            <w:r>
              <w:rPr>
                <w:rFonts w:cs="Times" w:ascii="Times" w:hAnsi="Times"/>
                <w:sz w:val="22"/>
                <w:szCs w:val="22"/>
              </w:rPr>
              <w:t xml:space="preserve">иректор </w:t>
            </w:r>
            <w:r>
              <w:rPr>
                <w:sz w:val="22"/>
                <w:szCs w:val="22"/>
              </w:rPr>
              <w:t>Гимназии №9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чугина В.А., заместитель директора по УВ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35 - 15.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фе-пауз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ведение итог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вый за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ловкина Т.В., д</w:t>
            </w:r>
            <w:r>
              <w:rPr>
                <w:rFonts w:cs="Times" w:ascii="Times" w:hAnsi="Times"/>
                <w:sz w:val="22"/>
                <w:szCs w:val="22"/>
              </w:rPr>
              <w:t xml:space="preserve">иректор </w:t>
            </w:r>
            <w:r>
              <w:rPr>
                <w:sz w:val="22"/>
                <w:szCs w:val="22"/>
              </w:rPr>
              <w:t>Гимназии №9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чугина В.А., заместитель директора по УВР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b/>
      <w:i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28"/>
      <w:ind w:right="-108" w:hanging="0"/>
    </w:pPr>
    <w:rPr>
      <w:sz w:val="22"/>
    </w:rPr>
  </w:style>
  <w:style w:type="paragraph" w:styleId="Style14">
    <w:name w:val="Цитата"/>
    <w:basedOn w:val="Normal"/>
    <w:qFormat/>
    <w:pPr>
      <w:spacing w:lineRule="auto" w:line="228"/>
      <w:ind w:left="-108" w:right="-108" w:hanging="0"/>
    </w:pPr>
    <w:rPr>
      <w:sz w:val="22"/>
    </w:rPr>
  </w:style>
  <w:style w:type="paragraph" w:styleId="3">
    <w:name w:val="Основной текст 3"/>
    <w:basedOn w:val="Normal"/>
    <w:qFormat/>
    <w:pPr>
      <w:spacing w:lineRule="auto" w:line="228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2:09:00Z</dcterms:created>
  <dc:creator>Zver</dc:creator>
  <dc:description/>
  <dc:language>en-US</dc:language>
  <cp:lastModifiedBy>pichugina</cp:lastModifiedBy>
  <cp:lastPrinted>2015-02-27T10:12:00Z</cp:lastPrinted>
  <dcterms:modified xsi:type="dcterms:W3CDTF">2015-03-10T02:09:00Z</dcterms:modified>
  <cp:revision>2</cp:revision>
  <dc:subject/>
  <dc:title>Расписание курсов повышения квалификации тьторов</dc:title>
</cp:coreProperties>
</file>